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ДЕПАРТАМЕНТ СМОЛЕНСКОЙ ОБЛАСТИ </w:t>
      </w:r>
    </w:p>
    <w:p>
      <w:pPr>
        <w:pStyle w:val="Style17"/>
        <w:ind w:hanging="0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ПО ОБРАЗОВАНИЮ, НАУКЕ И ДЕЛАМ МОЛОДЁЖИ</w:t>
      </w:r>
    </w:p>
    <w:p>
      <w:pPr>
        <w:pStyle w:val="Normal"/>
        <w:jc w:val="center"/>
        <w:rPr/>
      </w:pPr>
      <w:r>
        <w:rPr>
          <w:b/>
          <w:bCs/>
        </w:rPr>
        <w:t xml:space="preserve">Сафоновский филиал областн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Смоленская академия профессионального образован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(Сафоновский филиал ОГБПОУ Смол АПО)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i/>
          <w:i/>
          <w:sz w:val="32"/>
          <w:szCs w:val="32"/>
          <w:vertAlign w:val="superscript"/>
        </w:rPr>
      </w:pPr>
      <w:r>
        <w:rPr>
          <w:b/>
          <w:bCs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5954" w:leader="none"/>
          <w:tab w:val="left" w:pos="-581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</w:rPr>
      </w:pPr>
      <w:r>
        <w:rPr>
          <w:b/>
        </w:rPr>
        <w:t>ПМ.04 Участие в экспериментальных и исследовательских работ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rFonts w:cs="Calibri"/>
        </w:rPr>
        <w:t>для специальности 240125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4 г.</w:t>
      </w:r>
    </w:p>
    <w:p>
      <w:pPr>
        <w:pStyle w:val="Normal"/>
        <w:widowControl w:val="false"/>
        <w:tabs>
          <w:tab w:val="clear" w:pos="708"/>
          <w:tab w:val="left" w:pos="-4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 (далее – ФГОС) по специальности среднего профессионального образования (далее – СПО) </w:t>
      </w:r>
      <w:r>
        <w:rPr>
          <w:rFonts w:cs="Calibri"/>
          <w:sz w:val="28"/>
          <w:szCs w:val="28"/>
        </w:rPr>
        <w:t xml:space="preserve">240125 Технология производства и переработки пластических масс и эластомеров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  <w:r>
              <w:rPr>
                <w:color w:val="000000"/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 xml:space="preserve"> Г.В. Никулина,</w:t>
            </w:r>
            <w:r>
              <w:rPr>
                <w:sz w:val="20"/>
                <w:szCs w:val="20"/>
              </w:rPr>
              <w:t xml:space="preserve"> /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 АПО «</w:t>
            </w:r>
            <w:r>
              <w:rPr>
                <w:sz w:val="20"/>
                <w:szCs w:val="20"/>
              </w:rPr>
              <w:t>Смоленская академия профессионального образования</w:t>
            </w:r>
            <w:r>
              <w:rPr>
                <w:bCs/>
                <w:sz w:val="20"/>
                <w:szCs w:val="20"/>
              </w:rPr>
              <w:t>»/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научно – методическим советом ОГБПОУ </w:t>
            </w:r>
            <w:r>
              <w:rPr>
                <w:bCs/>
                <w:sz w:val="28"/>
                <w:szCs w:val="28"/>
              </w:rPr>
              <w:t xml:space="preserve">Смол  АПО </w:t>
            </w:r>
            <w:r>
              <w:rPr>
                <w:sz w:val="28"/>
                <w:szCs w:val="28"/>
              </w:rPr>
              <w:t>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«05 »    09      2014 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методическим советом Сафоновского филиала ОГБПОУ </w:t>
            </w:r>
            <w:r>
              <w:rPr>
                <w:bCs/>
                <w:sz w:val="28"/>
                <w:szCs w:val="28"/>
              </w:rPr>
              <w:t>Смол  АПО</w:t>
            </w:r>
            <w:r>
              <w:rPr>
                <w:sz w:val="28"/>
                <w:szCs w:val="28"/>
              </w:rPr>
              <w:t xml:space="preserve">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1от « 04 »     09     2014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______Г.Л. Полежае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химико-технологических 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1  от «04 »    09     2014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Г.В.Никули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 Т.Н. Бовтунова, /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 АПО «</w:t>
            </w:r>
            <w:r>
              <w:rPr>
                <w:sz w:val="20"/>
                <w:szCs w:val="20"/>
              </w:rPr>
              <w:t>Смоленская академия профессионального образования</w:t>
            </w:r>
            <w:r>
              <w:rPr>
                <w:bCs/>
                <w:sz w:val="20"/>
                <w:szCs w:val="20"/>
              </w:rPr>
              <w:t>»/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цензент</w:t>
            </w:r>
            <w:r>
              <w:rPr>
                <w:color w:val="000000"/>
              </w:rPr>
              <w:t>_</w:t>
            </w:r>
            <w:r>
              <w:rPr/>
              <w:t xml:space="preserve">______________  </w:t>
            </w:r>
            <w:r>
              <w:rPr>
                <w:sz w:val="28"/>
                <w:szCs w:val="28"/>
              </w:rPr>
              <w:t>В.С.Сидоренкова,/</w:t>
            </w:r>
            <w:r>
              <w:rPr>
                <w:sz w:val="20"/>
                <w:szCs w:val="20"/>
              </w:rPr>
              <w:t>Главный химик, начальник ЦЗЛ ОАО «Авангард»/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 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.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6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6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/>
      </w:pPr>
      <w:r>
        <w:rPr>
          <w:b/>
          <w:caps/>
          <w:sz w:val="28"/>
          <w:szCs w:val="28"/>
        </w:rPr>
        <w:t>ПРОФЕССИОНАЛЬНОГО МОДУЛЯ ПМ.0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62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954" w:leader="none"/>
          <w:tab w:val="left" w:pos="-581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Участие в экспериментальных и исследовательских работах</w:t>
      </w:r>
    </w:p>
    <w:p>
      <w:pPr>
        <w:pStyle w:val="Normal"/>
        <w:tabs>
          <w:tab w:val="clear" w:pos="708"/>
          <w:tab w:val="left" w:pos="-226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имерной программы</w:t>
      </w:r>
    </w:p>
    <w:p>
      <w:pPr>
        <w:pStyle w:val="Normal"/>
        <w:widowControl w:val="false"/>
        <w:tabs>
          <w:tab w:val="clear" w:pos="708"/>
          <w:tab w:val="left" w:pos="-5954" w:leader="none"/>
          <w:tab w:val="left" w:pos="-581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aps/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– является частью основной профессиональной образовательной программы в соответствии с ФГОС по специальности </w:t>
      </w:r>
      <w:r>
        <w:rPr>
          <w:rFonts w:cs="Calibri"/>
          <w:sz w:val="28"/>
          <w:szCs w:val="28"/>
        </w:rPr>
        <w:t xml:space="preserve">240125 Технология производства и переработки пластических масс и эластомеров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  <w:r>
        <w:rPr>
          <w:b/>
          <w:sz w:val="28"/>
          <w:szCs w:val="28"/>
        </w:rPr>
        <w:t xml:space="preserve"> Участие в экспериментальных и исследовательских работах</w:t>
      </w:r>
      <w:r>
        <w:rPr>
          <w:b/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-212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alibri"/>
          <w:sz w:val="28"/>
          <w:szCs w:val="28"/>
        </w:rPr>
        <w:t>Проводить экспериментальные работы по проверке и освоению новых технологических процессов и режимов производства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Изготавливать и испытывать опытные образцы продукции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Выполнять работу по сбору, обработке и накоплению исходных материалов, данных статистической отчетности, научно-техническ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ля лаборанта по физико-механическим испытаниям, литейщика пластмасс, машиниста выдувных машин, машиниста гранулирования пластических масс, прессовщика изделий из пластмасс,  машиниста микструдера,                         машиниста установки самоклеящихся пленок, машиниста экструдера.</w:t>
      </w:r>
      <w:r>
        <w:rPr>
          <w:rFonts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экспериментальных работ  по проверке и освоению новых          технологических процессов и режимов   производства;   изготовления и испытания опытных    образцов продукции; выполнения работ по сбору, обработке и накоплению исходных материалов, данных статистической отчетности, научно-технической информации.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авливать и испытывать фрагменты опытных образцов изделий из полимерных материалов по  разработанным методикам и технологической документации; проводить экспериментальные работы  по проверке и освоению новых технологических процессов и режимов  производства; участвовать в обработке результатов экспериментальных и исследовательских работ;  обеспечивать соблюдение параметров  технологических процессов и их  регулирование в соответствии с  нормативной, технической и технологической документацией (НТД);  участвовать в выборе оптимальной   схемы технологического процесса; обосновывать выбор оборудования для конкретного производства;   оформлять конструкторскую, технологическую документацию в соответствии с ЕСКД и ЕСТД;  владеть методами проектирования   технологических процессов с применением системы  автоматизированного проектирования (САПР), информационно-коммуникационных  технологий.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экспериментальных и исследовательских работ; методы теоретического и экспериментального исследования; основные закономерности  химико-технологических процессов; правила эксплуатации оборудования;  свойства продукции, сырья, материалов; устройство и технические характеристики, конструктивные особенности, принцип работы и эксплуатации оборудования; принцип построения технологических  схем производства полимерных материалов; требования ЕСКД, ЕСТД; порядок оформления, согласования технологической документации.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34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19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1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6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144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</w:t>
      </w:r>
      <w:r>
        <w:rPr>
          <w:b/>
          <w:sz w:val="28"/>
          <w:szCs w:val="28"/>
        </w:rPr>
        <w:t xml:space="preserve"> Участие в экспериментальных и исследовательских работах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водить экспериментальные работы по проверке и освоению новых технологических процессов и режимов производств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зготавливать и испытывать опытные образцы продук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4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полнять работу по сбору, обработке и накоплению исходных материалов, данных статистической отчетности, научно-технической информа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РУКТУРА и  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hanging="0"/>
        <w:rPr>
          <w:b/>
          <w:b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.</w:t>
      </w:r>
      <w:r>
        <w:rPr>
          <w:b/>
          <w:caps/>
          <w:sz w:val="28"/>
          <w:szCs w:val="28"/>
        </w:rPr>
        <w:t>3.1 Тематический план профессионального модуля  ПМ.04 Участие в экспериментальных и исследовательских работах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- ПК 4.3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Общие сведения о экспериментальных и исследовательских работа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- ПК 4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бор пробы и изго</w:t>
              <w:softHyphen/>
              <w:t>товление образцов для испыта</w:t>
              <w:softHyphen/>
              <w:t>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 4.1- ПК 4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Определение технологических свойств пластмасс и полимерных материа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- ПК 4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Определение физико-механических свойств пластмасс и полимерных материа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- ПК 4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теплофизических свойств пластмасс и полимерных материа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 4.1- ПК 4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пытание пластмасс и полимерных материалов на химическую стойк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- ПК 4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Определение оптико-спектральных показателей и диэлектрических свойств пластмас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 4.1- ПК 4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Основные направления в проектировании  производств по переработке  пластмас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-1560" w:leader="none"/>
          <w:tab w:val="left" w:pos="-1418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 </w:t>
      </w:r>
      <w:r>
        <w:rPr>
          <w:b/>
          <w:sz w:val="28"/>
          <w:szCs w:val="28"/>
        </w:rPr>
        <w:t>Содержание обучения по профессиональному модулю ПМ.04 Участие в экспериментальных и исследовательских рабо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1 Общие сведения о экспериментальных и исследовательских работах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4.01 Основы организации экспериментальных и исследовательских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Технологические свойст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лимерных материал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Тема 1.2 Нормативная документация на сырьё и материал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экспериментальных и исследовательски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теоретического и экспериментального исслед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пределения технологических и эксплуатационных свойств полимерных материалов для правильного выбора технологических параметров при изготовлении изделий и выпуске продук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иды и методы испытан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ые направления в развитии методов испытания пластмасс. Текучесть полимерных матери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нулометрический соста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ыпная плотность и др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хнические условия на сырьё и материал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ехнические условия на готовую продукц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зучить ГОСТ 3885 и технические условия на готовую продукцию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бор пробы и изго</w:t>
              <w:softHyphen/>
              <w:t>товление образцов для испыта</w:t>
              <w:softHyphen/>
              <w:t>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4.01 Основы организации экспериментальных и исследовательских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Отбор пробы материала для анализ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 </w:t>
            </w:r>
            <w:r>
              <w:rPr>
                <w:b/>
                <w:sz w:val="20"/>
                <w:szCs w:val="20"/>
              </w:rPr>
              <w:t>Изготовление образцов и подготовка их к испытани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редней пробе. Значение проб в оценке качества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тбора средней пробы в зависимости от агрегатного состояния и однородности материа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ГОСТ 388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ы лабораторные и арбитраж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ы для отбора проб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работки и разделки отобранных первичных про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ые приемы работы при отборе и разделке про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стандартных образцов для различного рода испыта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зготовления образцов из термопластов и реактопластов. Ознакомление с ГОСТ 12015, ГОСТ 12019 и ГОСТ 2627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зготовления образц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и инструмент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образцов к испытан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, предъявляемые к образцам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овия кондиционирования, ГОСТ 1242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измерения образцов. Мерительный инструмент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ые приемы работы при изготовлении образц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бор и разделка первичной пробы порошкообразных материалов способом “кольца и конуса”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пробы жидких 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готовление образцов из термопласт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готовление образцов из реактопластов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бразцов штангенциркулем и микрометр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образцов методом пресс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образцов методом литья под давление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технологических свойств пластмасс и полимерных материал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4.01 Основы организации экспериментальных и исследовательских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  Выбор пластмассы для изготовления конкретного издел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2 </w:t>
            </w:r>
            <w:r>
              <w:rPr>
                <w:b/>
                <w:sz w:val="20"/>
                <w:szCs w:val="20"/>
              </w:rPr>
              <w:t>Определение реологических свойст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олучения наполненных пластмас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хнологические принципы получения наполненных композиционных материа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свойства пластмас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е ряд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одика выбора пластмасс для изготовления конкретного издел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реологические характеристики и их взаимосвяз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екулярная масса полимеров и способы ее опреде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ы вязкости и методы ее определения. Ознакомление с ГОСТ 1824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оведения анализа и порядок проведения работ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вискозиметров, их устрой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работы с вискозиметр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выполнении рабо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материала для изготовления конкретного издел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тносительной вязкости полистирола. ГОСТ 20282. Определение вязкости растворов полимеров. ГОСТ 1824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й вязкости полиизобутилена. ГОСТ 133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олекулярной массы полиизобутилена. вискозиметрическим методом. ГОСТ 133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словной вязкости. ГОСТ 84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температурных характеристик полиме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термостабильности термопласт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5 Общая характеристика промышленных отход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пературы каплепадения фенолоформальдегидных смол. ГОСТ 1638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ение температуры размягчения по методу «кольца и шара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ение температуры плавления полиамида 610. ГОСТ 1058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рмостабильности поливинилхлорида. ГОСТ 1404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6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гранулометрического состава полимерных материалов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омера си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татка на сите для аминопластов. ГОСТ 9359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еличины частиц с помощью микроскопа с окулярным микрометр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объемных показателей полимерных материал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го объема пресс-порош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сыпной плотности формовочных масс, просыпаемых через воронку и непросыпаемых. ГОСТ I103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ыпучести по времени опорожнения стандартной воронки. ГОСТ 2513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ыпучести по углу естественного отко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8 Регенераты из промышленных отходов термопласт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става промышленных отходов для смешения с исходным полимер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усадки и коэффициента уплотн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садки. ГОСТ 1861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садки для фенопластов. ГОСТ 568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садки для полистиро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эффициента уплотнения. ГОСТ 112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гигроскопичн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игроскопичности полимерных материал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влаги и летучих веществ в пластмасс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содержания остаточных мономеров в полимерных материала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влаги и летучих веществ экспресс-методом. ГОСТ 1404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 содержания   влаги   по   методу   Дина-Старка   для аминопласта. ГОСТ 935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летучих веществ весовым метод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свободного фенола в фенолоформальдегидных формованных изделиях. ГОСТ 1123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эпоксидных групп. ГОСТ 124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   содержания     свободного     формальдегида     в фенолоформальдегидных смолах. ГОСТ 1670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1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содержания связующего и наполнителя в пластмассах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ссовой доли смолы методом разности масс пропитанной и непропитанной стеклоткани или х/б тка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 содержания   наполнителя   методом   экстрагирования связующе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ссовой доли смолы методом выжиг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4   Технология переработки отход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ческой схемы переработки от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овторить технологические свойства полимерных материал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овторить физические состояния полимеров, термомеханические кривы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а отходов, получаемых на ОАО «Авангард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технологические свойства полимерных материал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сти анализ соответствия сырья стандар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сти анализ возникновения дефектов на изделиях из полимерных материал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сти анализ зависимости состава полимерных материалов на качество издел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ГОСТ 15139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физико-механических свойств пластмасс и полимерных материал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4.01 Основы организации экспериментальных и исследовательских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плотн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. Методы определения плотности пластмасс и полимерных материалов в зависимости от их физического состояния. Кажущаяся плотность газонаполненных пластмас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испытаний и техника  выпол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ы для испытаний и требования, предъявляемые к ни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ура и прибо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ые приемы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лотности жидких веществ при помощи денсиметра (ареометра). ГОСТ 18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плотности жидких веществ при помощи пикнометра. ГОСТ 18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лотности образцов правильной геометрической формы методом обмера и взвеш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лотности твердых тел гидростатическим взвешиванием. ГОСТ 1513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лотности полимеров пикнометрическим метод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внешнего вида образц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качества пластмасс по внешнему виду. Методы определения внешнего вида образцов и издел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, предъявляемые к образца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ыполнения работы; освещенность при испытан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ло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нешнего вида фенопластов. ГОСТ 568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нешнего вида аминопластов. ГОСТ 935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нешнего вида полистирола. ГОСТ 2028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ударной вязк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ханические испытания. Классификация аппаратуры для механических испытаний. Ознакомление с ГОСТ 14359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рная вязкость по Шарп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разцы без надреза и с надрезом для проведения испытаний, требования, предъявляемые к ни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ытаний и порядок выполнения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тройство и работа маятникового копра. Расчеты ударной вязк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едосторожности при работе на маятниковом копр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арной вязкости по Шарпи полиамида 610 на образцах с надрезом и без надреза. ГОСТ 464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арной вязкости фенопласта на образцах с надрез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прочности при статистическом изгибе, сжатии, растяжении, определение модуля упругости, усталостного сопротивления перегибу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определения прочности при статическом изгибе, сжатии, растяжении и модуля упругости, усталостного сопротив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ы для испытания, требования, предъявляемы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испытания, порядок выполнения рабо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, аппаратура и приборы; их устройство и принцип действ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казателей прочности на статический изгиб, сжатие, растя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модуля упругости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едосторожности при проведении испыт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чности при статическом изгибе. ГОСТ 464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чности при сжатии. ГОСТ 465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чности при растяжении. ГОСТ 1126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одуля упругости. ГОСТ 955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сталостного сопротивления перегибу листовых образцов пластмас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тверд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твердости пластмас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отдельных пластмасс по тверд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знакомление с ГОСТ 4670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испытания пластмасс на поверхностную прочност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ы для испытания и требования, предъявляемые к ни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испытания, порядок выполнения работ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ура и прибо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казателя тверд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ые приемы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  твердости    термореактивных    и    термопластичных материалов, сравнение их по тверд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4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ГОСТ 11262, ГОСТ 5689, ГОСТ 4670, ГОСТ 464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 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теплофизических свойств пластмасс и полимерных материал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4.01 Основы организации экспериментальных и исследовательских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1</w:t>
            </w:r>
            <w:r>
              <w:rPr>
                <w:b/>
                <w:sz w:val="20"/>
                <w:szCs w:val="20"/>
              </w:rPr>
              <w:t xml:space="preserve"> Определение теплостойкости, теплопроводности, стойкости к горени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нятия о теплофизических свойствах пластмасс и полимерных материалов: теплостойкости, теплопроводности, стойкости к горению, воспламеняем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стойкость пластмасс, определение по методам Мартенса и Ви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плопроводность пластмасс. Определение коэффициента теплопроводности. Знакомство с ГОСТ2363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определения стойкости к горению, воспламеняем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ы для испытания и требования, предъявляемые к н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ура и прибо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оведения испытания, порядок выполнения работы. Расче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едосторожности при выполнении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плостойкости по Мартенсу. ГОСТ 2134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плостойкости по Вика. ГОСТ 1508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оспламеняемости пластмасс. ГОСТ 2120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ойкости к горению. ГОСТ 2815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теплопроводности. ГОСТ 23630.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2 Определение температуры хрупк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(морозостойкости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стойкость, влияние данного показателя на выбор пластмасс для изготовления изделия и условия эксплуатации издели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тоды определения морозостойкости. Определение температуры хрупкости. Ознакомление с ГОСТ 16782 и ГОСТ 16783. Аналитический и графический способы расчета температуры хрупк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для испытания и требования, предъявляемые к ни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ппаратура и прибо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оведения испытания, порядок выполнения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ы предосторожности при проведении испыт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орозостойкости путем сравнения ударной вязкости до и после испытания при минусовой температур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3 Композиционные материалы с использованием отходов пластмас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ласты и реактопласты в качестве наполнителей и добавок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онные материалы в строительстве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переработки отходов термопластов и реактоплас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 новых композиционных материал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5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отходов в народном хозяйств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 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пытание пластмасс и полимерных материалов на химическую стойкость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4.01 Основы организации экспериментальных и исследовательских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1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химической стойк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ая стойкость пластмасс и полимерных материал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ияние данного показателя на выбор материала для изготовления изделия и условий эксплуатации издел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пластмасс к агрессивным средам: кислотам, щелочам, маслам, нефтепродуктам, воде и другим химическим реагентам. Ознакомление с ГОСТ 12020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определения химической стойкости пластмас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коэффициентов сорбции и диффузии, коэффициента проницаемости химического реаген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проведения испытания, порядок выполнения работ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ы для испытания и требования, предъявляемые к ни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и прибо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еты при испытании на химическую стойкост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ые приемы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имической стойкости к кислотам и щелоч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слостойкости и бензиностойк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 водопоглощ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допоглощение пластмасс, значение данного показателя. Ознакомление с ГОСТ 4650. Образцы для испытания и требования, предъявляемые к ни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пределения водопоглощения пластмасс в холодной и кипящей в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при проведении испытания на водопоглощ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ура и прибо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безопасной работы при выполнении анализ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одопоглощения в холодной в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одопоглощения в горячей вод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6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тему «Химическая стойкость пластмас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ГОСТ 6433.1-ГОСТ 6433.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ПМ  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оптико-спектральных показателей и диэлектрических свойств пластмас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4.01 Основы организации экспериментальных и исследовательских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коэффициента рефракц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зико-механические методы анализа, их применение в производственных и     исследовательских     лабораториях.     Оптические:     рефрактометрия, калориметрия, поляриметрия, их характеристика и теоретические основ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преломления. Методы определения показателя преломл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рефрактометра и порядок оформления работ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ГОСТ 1992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безопасной работы при выполнении анализ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оказателя преломления продуктов химических жидки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 содержания   полимера   в   реакционной   массе   по коэффициенту рефра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содержания влаги в феноле по коэффициенту рефрак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ределение световых и цветовых характеристи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вые и цветовые характеристики, их значения для эксплуатации пластмасс и изделий из них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знакомление с ГОСТ 10984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ура и приборы для измерения световых и цветовых характеристи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оведения испытания, порядок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вета образцов из полимерных материа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ельного поверхностного и удельного объемного электросопротивления пластмас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7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ко-механические методы анали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рефрактомет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пределения электрической прочности пластмас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определения удельного объемного электросопротивления, тангенса угла, диэлектрических потерь и диэлектрической проницаем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ура и приборы. Электроды для определения показателей удельного поверхностного и удельного объемного электросопротивления, требования, предъявляемые к ни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для испытания и требования, предъявляемые к ни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готовка образцов к испыта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безопасной работы при выполнении анализ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ПМ 8  Основные направления в проектировании  производств по переработке  пластмас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4.01 Основы организации экспериментальных и исследовательских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8.1 Новые пер</w:t>
              <w:softHyphen/>
              <w:t>спективные направления в технологии переработ</w:t>
              <w:softHyphen/>
              <w:t>ки пластмас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технико-экономических показателей производств по переработке пластмасс.</w:t>
            </w:r>
          </w:p>
          <w:p>
            <w:pPr>
              <w:pStyle w:val="Normal"/>
              <w:ind w:left="-108" w:right="-2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о</w:t>
              <w:softHyphen/>
              <w:t xml:space="preserve">инства и недостатки. </w:t>
            </w:r>
          </w:p>
          <w:p>
            <w:pPr>
              <w:pStyle w:val="Normal"/>
              <w:ind w:left="-108" w:right="-2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пективы развития производств по переработке пластмасс.</w:t>
            </w:r>
          </w:p>
          <w:p>
            <w:pPr>
              <w:pStyle w:val="Normal"/>
              <w:ind w:left="-108" w:right="-2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значение изготовляемых издел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8.2  </w:t>
            </w:r>
            <w:r>
              <w:rPr>
                <w:b/>
                <w:color w:val="000000"/>
                <w:sz w:val="20"/>
                <w:szCs w:val="20"/>
              </w:rPr>
              <w:t xml:space="preserve">Разработка </w:t>
            </w:r>
          </w:p>
          <w:p>
            <w:pPr>
              <w:pStyle w:val="Normal"/>
              <w:ind w:left="-108" w:right="-28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ологических сх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ходные данные для проектирования. </w:t>
            </w:r>
          </w:p>
          <w:p>
            <w:pPr>
              <w:pStyle w:val="Normal"/>
              <w:ind w:left="-108" w:right="-289" w:hanging="0"/>
              <w:rPr/>
            </w:pPr>
            <w:r>
              <w:rPr>
                <w:color w:val="000000"/>
                <w:sz w:val="20"/>
                <w:szCs w:val="20"/>
              </w:rPr>
              <w:t>Порядок разработки технологиче</w:t>
              <w:softHyphen/>
              <w:t>ской схемы производства изделий прессованием.</w:t>
            </w:r>
          </w:p>
          <w:p>
            <w:pPr>
              <w:pStyle w:val="Normal"/>
              <w:ind w:left="-108" w:right="-2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разработки технологической схемы производства изделий литьем под давлением.</w:t>
            </w:r>
          </w:p>
          <w:p>
            <w:pPr>
              <w:pStyle w:val="Normal"/>
              <w:ind w:left="-108" w:right="-289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рядок разработки технологической схемы производства труб.</w:t>
            </w:r>
          </w:p>
          <w:p>
            <w:pPr>
              <w:pStyle w:val="Normal"/>
              <w:ind w:left="-108" w:right="-289" w:hanging="0"/>
              <w:rPr/>
            </w:pPr>
            <w:r>
              <w:rPr>
                <w:color w:val="000000"/>
                <w:sz w:val="20"/>
                <w:szCs w:val="20"/>
              </w:rPr>
              <w:t>Порядок разработки технологической схемы производства рукавной пленки.</w:t>
            </w:r>
          </w:p>
          <w:p>
            <w:pPr>
              <w:pStyle w:val="Normal"/>
              <w:ind w:left="-108" w:right="-2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разработки технологической схемы производства лис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технологической схемы производства изделий прессование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технологической схемы производства конкретного изделия литьем под давление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ируемой технологической схемы производства т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ируемой технологической схемы производства рукавной пленк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ируемой технологической схемы производства лис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ируемой технологической схемы производства листового пласти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8.3 </w:t>
            </w:r>
            <w:r>
              <w:rPr>
                <w:b/>
                <w:color w:val="000000"/>
                <w:sz w:val="20"/>
                <w:szCs w:val="20"/>
              </w:rPr>
              <w:t>Компоновочные реше</w:t>
              <w:softHyphen/>
              <w:t>ния при проектирова</w:t>
              <w:softHyphen/>
              <w:t>нии участ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еобходимые данные для принятия компоновочных</w:t>
            </w:r>
          </w:p>
          <w:p>
            <w:pPr>
              <w:pStyle w:val="Normal"/>
              <w:ind w:left="-108" w:right="-2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шений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роизводственных площаде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новка основного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новка оборудования на участке литья под давление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новка оборудования на участке прессова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новка оборудования на участке экструзии труб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новка оборудования на участке производства листо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новка оборудования на участке производства рукавных плен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явление преимуществ проектируемой схемы перед заводск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9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стандартов на продукцию из полимерных материал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ть варианты технологических схем изготовления изделий прессованием.</w:t>
            </w:r>
          </w:p>
          <w:p>
            <w:pPr>
              <w:pStyle w:val="Normal"/>
              <w:ind w:left="-108" w:right="-2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 Рассмотреть варианты технологических схем изготовления изделий литьем  под давлением.</w:t>
            </w:r>
          </w:p>
          <w:p>
            <w:pPr>
              <w:pStyle w:val="Normal"/>
              <w:ind w:left="-108" w:right="-2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смотреть варианты технологических схем изготовления рукавных пленок  методом экструзии.</w:t>
            </w:r>
          </w:p>
          <w:p>
            <w:pPr>
              <w:pStyle w:val="Normal"/>
              <w:ind w:left="-108" w:right="-2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смотреть варианты технологических схем изготовления  труб методом экструзии.</w:t>
            </w:r>
          </w:p>
          <w:p>
            <w:pPr>
              <w:pStyle w:val="Normal"/>
              <w:ind w:left="-108" w:right="-28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ссмотреть варианты технологических схем изготовления листов  методом экструз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ка</w:t>
            </w:r>
            <w:r>
              <w:rPr>
                <w:b/>
                <w:sz w:val="20"/>
                <w:szCs w:val="20"/>
              </w:rPr>
              <w:t xml:space="preserve"> по профилю специальност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знакомиться с предприятием по изготовлению изделий из полимерных материалов и эластомеров, его структурой, назначением вспомогательных и основных цехов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ить свойства сырья поступающего на предприятие, условия транспортирования и хране</w:t>
              <w:softHyphen/>
              <w:t xml:space="preserve">ния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смотреть способы изготовления образцов из реактопластов, термопластов, стеклопластиков.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знакомиться с требованиями, предъявляемыми к образца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Ознакомиться с применяемым оборудованием для изготовления   образцов и их технической характеристикой.   6. Ознакомиться с методами испытания образцов из реактопластов, термопластов, стеклопластиков.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Изучить мерительный инструмент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Изучить </w:t>
            </w:r>
            <w:r>
              <w:rPr>
                <w:sz w:val="20"/>
                <w:szCs w:val="20"/>
              </w:rPr>
              <w:t>технику безопасности при выполнении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Изучить устройство   гидравлического пресса верхнего давлен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Изучить работу гидравлического пресса верхнего давле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.Изучить устройство   этажного пресса.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rPr/>
            </w:pPr>
            <w:r>
              <w:rPr>
                <w:sz w:val="20"/>
                <w:szCs w:val="20"/>
              </w:rPr>
              <w:t>12.Изучить работу  этажного пресс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.Изучить устройство   станков для механической обработки деталей.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rPr/>
            </w:pPr>
            <w:r>
              <w:rPr>
                <w:sz w:val="20"/>
                <w:szCs w:val="20"/>
              </w:rPr>
              <w:t>14.Изучить работу  станков для механической обработки детале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.Изучить устройство   дробилок для переработки отходов.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Изучить работу  дробилок для переработки отход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 учебных лабораторий «Испытание полимерных материалов»,  УНПК на ОАО «Авангард», учебного класса, мультимедийного кла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ых лабораторий:</w:t>
      </w:r>
    </w:p>
    <w:p>
      <w:pPr>
        <w:pStyle w:val="Normal"/>
        <w:autoSpaceDE w:val="false"/>
        <w:ind w:firstLine="284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адочные места по количеству обучающихся, рабочее место преподавателя; </w:t>
      </w:r>
      <w:r>
        <w:rPr>
          <w:bCs/>
          <w:sz w:val="28"/>
          <w:szCs w:val="28"/>
        </w:rPr>
        <w:t>рабочие программы по дисциплине, методическая литература;   комплект учебной литературы по дисциплине; дидактический материал по темам; контрольно-измеритель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мпьютеры с лицензионным программным обеспечением, оборудование для проведения лабораторных работ, </w:t>
      </w:r>
      <w:r>
        <w:rPr>
          <w:sz w:val="28"/>
          <w:szCs w:val="28"/>
        </w:rPr>
        <w:t>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Государственные стандарты.</w:t>
      </w:r>
    </w:p>
    <w:p>
      <w:pPr>
        <w:pStyle w:val="Normal"/>
        <w:jc w:val="both"/>
        <w:rPr/>
      </w:pPr>
      <w:r>
        <w:rPr>
          <w:sz w:val="28"/>
          <w:szCs w:val="28"/>
        </w:rPr>
        <w:t>2. Крыжановский В.К., Кербер М.Л., Бурлов В.В., Паниматченко А.Д. Производство изделий из полимерных материалов: Учебное пособие.,-СПб.: Профессия,2008.</w:t>
      </w:r>
    </w:p>
    <w:p>
      <w:pPr>
        <w:pStyle w:val="Normal"/>
        <w:jc w:val="both"/>
        <w:rPr/>
      </w:pPr>
      <w:r>
        <w:rPr>
          <w:sz w:val="28"/>
          <w:szCs w:val="28"/>
        </w:rPr>
        <w:t>3. Технология полимерных материалов: учебное пособие/ А.Ф. Николаев, В.К. Крыжановский, В.В. Бурлов и др.; под общ. ред. В.К. Крыжановского. - СПб. :Профессия, 2008.</w:t>
      </w:r>
    </w:p>
    <w:p>
      <w:pPr>
        <w:pStyle w:val="Normal"/>
        <w:jc w:val="both"/>
        <w:rPr/>
      </w:pPr>
      <w:r>
        <w:rPr>
          <w:sz w:val="28"/>
          <w:szCs w:val="28"/>
        </w:rPr>
        <w:t>4. Шварц О., Эбелинг Ф.В., Фурт Б. Переработка пластмасс/под общ. ред. А.Д. Паниматченко - СПб. :Профессия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свальд Т., Тунг Л.-ш; Грэманн П. Дж. Литье пластмасс под давлением/ пер. с англ., под общ. редакц. д-ра техн.наук, проф. Э.Л. Калинчева.- СПб.: Профессия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86" w:hanging="0"/>
        <w:jc w:val="both"/>
        <w:rPr/>
      </w:pPr>
      <w:r>
        <w:rPr>
          <w:sz w:val="28"/>
          <w:szCs w:val="28"/>
        </w:rPr>
        <w:t>1. Штарке Л. Использование промышленных и бытовых отходов пластмасс. Л. Химия, 19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.ЛаМантиа (под ред. Г.Е.Заикова) Вторичная переработка пластмасс. Изд «Профессия»,2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Швецов Г. А. И др. Технология переработки пластических масс. М. Химия, 198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Полимерные материал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Полимерные массы».</w:t>
      </w: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профессионального модуля «Участие в экспериментальных и исследовательских работах» реализуется в течение 5-ого семестра третьего курса обучения.  </w:t>
      </w:r>
    </w:p>
    <w:p>
      <w:pPr>
        <w:pStyle w:val="Normal"/>
        <w:tabs>
          <w:tab w:val="clear" w:pos="708"/>
          <w:tab w:val="left" w:pos="-5220" w:leader="none"/>
          <w:tab w:val="left" w:pos="-5040" w:leader="none"/>
          <w:tab w:val="left" w:pos="-48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Освоению данного модуля предшествует изучение дисциплин общего гуманитарного и социально-экономического, математического и естественнонаучного, профессионального циклов, таких как: «Математика», «Информационные технологии в профессиональной деятельности», «Химия», «Метрология, стандартизация и сертификация», «Автоматизация технологических процессов», «Охрана труда», «Процессы и аппараты», «Инженерная графика», «Общая и неорганическая химия»,  «Аналитическая  химия», «Органическая химия» и профессионального  модуля </w:t>
      </w:r>
      <w:r>
        <w:rPr>
          <w:bCs/>
          <w:sz w:val="28"/>
          <w:szCs w:val="28"/>
        </w:rPr>
        <w:t>ПМ. 02</w:t>
      </w:r>
      <w:r>
        <w:rPr>
          <w:sz w:val="28"/>
          <w:szCs w:val="28"/>
        </w:rPr>
        <w:t xml:space="preserve"> Ведение технологического процесса переработки полимерных материалов и эластомеров, изготовления и применения высокомолекулярных и высокоэффективных   соединений и устройств.</w:t>
      </w:r>
      <w:r>
        <w:rPr>
          <w:i/>
          <w:sz w:val="28"/>
          <w:szCs w:val="28"/>
        </w:rPr>
        <w:t xml:space="preserve"> 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цессе обучения студентов основными формами являются: аудиторные занятия, включающие лекции, лабораторные и практические занятия, а так же самостоятельная работа обучающегося. Тематика лекций и практических занятий соответствует содержанию программы профессионального модуля. 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ому курсу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наличие высшего профессионального образования, соответствующего профилю модуля и специальности </w:t>
      </w:r>
      <w:r>
        <w:rPr>
          <w:sz w:val="28"/>
          <w:szCs w:val="28"/>
        </w:rPr>
        <w:t xml:space="preserve">240125 Технология производства и переработки пластических масс и эластоме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высшее инженерное образование, соответствующее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рохождение стажировки на промышленных предприятиях и  производственно-коммерческих организациях не реже 1 раза в 3 год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4.1</w:t>
            </w:r>
            <w:r>
              <w:rPr>
                <w:rFonts w:cs="Calibri"/>
              </w:rPr>
              <w:t xml:space="preserve"> Проводить экспериментальные работы по проверке и освоению новых технологических процессов и режимов производств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 экспериментальных работ  по проверке и освоению новых          технологических процессов и режимов   производства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>Входной контроль: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>Текущий контроль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устный и письменный опрос;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-</w:t>
            </w:r>
            <w:r>
              <w:rPr>
                <w:rStyle w:val="Emphasis"/>
                <w:i w:val="false"/>
              </w:rPr>
              <w:t xml:space="preserve"> тестирование по темам МДК;</w:t>
            </w:r>
            <w:r>
              <w:rPr/>
              <w:br/>
            </w:r>
            <w:r>
              <w:rPr>
                <w:rStyle w:val="Emphasis"/>
                <w:i w:val="false"/>
              </w:rPr>
              <w:t>- практические и лабораторные работы по темам МДК;</w:t>
            </w:r>
          </w:p>
          <w:p>
            <w:pPr>
              <w:pStyle w:val="Normal"/>
              <w:rPr/>
            </w:pPr>
            <w:r>
              <w:rPr/>
              <w:t>- оценка  выполнения  заданий для самостоятельной работы;</w:t>
              <w:br/>
            </w:r>
            <w:r>
              <w:rPr>
                <w:bCs/>
              </w:rPr>
              <w:t>- защита лабораторных и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>Итоговый контроль</w:t>
            </w:r>
            <w:r>
              <w:rPr>
                <w:rStyle w:val="Emphasis"/>
                <w:i w:val="false"/>
              </w:rPr>
              <w:t>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разделам МДК, экзамен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4.2</w:t>
            </w:r>
            <w:r>
              <w:rPr>
                <w:rFonts w:cs="Calibri"/>
              </w:rPr>
              <w:t xml:space="preserve"> Изготавливать и испытывать опытные образцы продук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готовление и испытание фрагментов опытных образцов изделий из полимерных материалов по  разработанным методикам и технологической документации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 экспериментальных работ   по проверке и освоению новых технологических процессов и режимов  производства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К 4.3 </w:t>
            </w:r>
            <w:r>
              <w:rPr>
                <w:rFonts w:cs="Calibri"/>
              </w:rPr>
              <w:t>Выполнять работу по сбору, обработке и накоплению исходных материалов, данных статистической отчетности, научно-технической информ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ие в обработке результатов экспериментальных и исследовательских работ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-обеспечение соблюдения параметров  технологических процессов и их  регулирование в соответствии с  нормативной, технической и технологической документацией (НТД);  -участие в выборе оптимальной   схемы технологического процесса; -обоснование выбор а оборудования для конкретного производств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</w:t>
            </w:r>
            <w:r>
              <w:rPr>
                <w:rFonts w:cs="Calibri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бственной деятельности в соответствии с поставленной целью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пределение и выбор способов (технологии) решения задачи в соответствии с заданными условиями и имеющимися ресурсами;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 оценка за решение проблемно-ситуационных задач на практических и лабораторных заняти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й экзамен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положительные отзывы руководителей производственной практики от предприятий-баз практик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3</w:t>
            </w:r>
            <w:r>
              <w:rPr>
                <w:rFonts w:cs="Calibri"/>
              </w:rPr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пределение и выбор способа разрешения проблемы в соответствии с заданными критериям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роведение анализа ситуации по заданным критериям и определение рис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ние последствий принятых решений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</w:t>
            </w:r>
            <w:r>
              <w:rPr>
                <w:rFonts w:cs="Calibri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иск  и использование  информации для  эффективного  выполнения  профессиональных  задач,  профессионального  и личностного  развити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вопросов к экзамен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МДК.04.01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  <w:sz w:val="28"/>
          <w:szCs w:val="28"/>
        </w:rPr>
        <w:t>Основы организации экспериментальных и исследовательских работ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материалы относят к термопластам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материалы относят к реактопластам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те эксплуатационные свойства пластмас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 каким основным принципам производят выбор пластмасс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тодика определения  гранулометрического состава полимерных материал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ения гигроскопичности полимерных материал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тодика определения содержания связующего и наполнителя в пластмассах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лияние состава на свойства перерабатываемых смесей первичного сырья с регенератом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ыбор технологических параметров переработки отходов методом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литья под давление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уйте выбор материала для изготовления издел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Охарактеризуйте метод определения молекулярной массы полиизобутилена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характеризуйте метод определения термостабильности поливинилхлорид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характеризуйте метод определения плотности жидких веществ с помощью денсиметр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характеризуйте метод определения ударной вязкос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йте классификацию отход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числите источники образования отход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ставьте технологическую схему переработки отходов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тбор пробы и изготовление образцов для испытаний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реологических свойств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температурных характеристик полимеров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объемных показателей полимерных материалов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усадки и коэффициента уплотнения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влаги и летучих веществ в полимерных материалах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содержания остаточных мономеров в полимерных материалах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внешнего вида образц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практических заданий к экзамену</w:t>
      </w:r>
    </w:p>
    <w:p>
      <w:pPr>
        <w:pStyle w:val="Normal"/>
        <w:jc w:val="center"/>
        <w:rPr/>
      </w:pPr>
      <w:r>
        <w:rPr>
          <w:sz w:val="28"/>
          <w:szCs w:val="28"/>
        </w:rPr>
        <w:t>по МДК.04.01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  <w:sz w:val="28"/>
          <w:szCs w:val="28"/>
        </w:rPr>
        <w:t>Основы организации экспериментальных и исследовательских работ</w:t>
      </w:r>
    </w:p>
    <w:p>
      <w:pPr>
        <w:pStyle w:val="Normal"/>
        <w:ind w:left="720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ударной вязкости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426" w:hanging="0"/>
        <w:rPr/>
      </w:pPr>
      <w:r>
        <w:rPr>
          <w:sz w:val="28"/>
          <w:szCs w:val="28"/>
        </w:rPr>
        <w:t>Определение прочности при статическом изгибе, сжатии, растяжении, определение модуля упругости, усталостного сопротивления перегибу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426" w:hanging="0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Определение твердости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плостойкости, жаростойкости, горючести, теплопроводности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мпературы хрупкости (морозостойкости).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химической стойкости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одопоглощения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птико-спектральных показателей.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световых и цветовых характеристик</w:t>
      </w:r>
      <w:r>
        <w:rPr>
          <w:b/>
          <w:sz w:val="28"/>
          <w:szCs w:val="28"/>
        </w:rPr>
        <w:t>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Определение диэлектрических свойств пластмасс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Анализ результатов испытаний</w:t>
      </w:r>
      <w:r>
        <w:rPr>
          <w:b/>
          <w:sz w:val="28"/>
          <w:szCs w:val="28"/>
        </w:rPr>
        <w:t>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Выбор технологических параметров переработки отходов методом литья под давлением</w:t>
      </w:r>
      <w:r>
        <w:rPr>
          <w:b/>
          <w:sz w:val="28"/>
          <w:szCs w:val="28"/>
        </w:rPr>
        <w:t>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13.Расчет нормы расхода сырья на изготовление конкретного издел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2124" w:hanging="1950"/>
        <w:rPr/>
      </w:pPr>
      <w:r>
        <w:rPr>
          <w:b/>
          <w:sz w:val="28"/>
          <w:szCs w:val="28"/>
        </w:rPr>
        <w:t xml:space="preserve">Разработчик: </w:t>
        <w:tab/>
        <w:t xml:space="preserve">          </w:t>
      </w:r>
      <w:r>
        <w:rPr>
          <w:sz w:val="28"/>
          <w:szCs w:val="28"/>
          <w:u w:val="single"/>
        </w:rPr>
        <w:t>Никулина Г.В.</w:t>
      </w:r>
      <w:r>
        <w:rPr>
          <w:sz w:val="28"/>
          <w:szCs w:val="28"/>
        </w:rPr>
        <w:t xml:space="preserve">                ___________________                        </w:t>
        <w:tab/>
        <w:tab/>
        <w:tab/>
        <w:tab/>
        <w:t xml:space="preserve">          (занимаемая должность)     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60"/>
        </w:tabs>
        <w:ind w:left="1146" w:firstLine="114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1:18:00Z</dcterms:created>
  <dc:creator>Admin</dc:creator>
  <dc:description/>
  <cp:keywords/>
  <dc:language>en-US</dc:language>
  <cp:lastModifiedBy>Галина</cp:lastModifiedBy>
  <cp:lastPrinted>2014-09-16T10:20:00Z</cp:lastPrinted>
  <dcterms:modified xsi:type="dcterms:W3CDTF">2014-12-12T06:50:00Z</dcterms:modified>
  <cp:revision>27</cp:revision>
  <dc:subject/>
  <dc:title>МИНИСТЕРСТВО ОБРАЗОВАНИЯ И НАУКИ</dc:title>
</cp:coreProperties>
</file>